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30 июля</w:t>
      </w:r>
      <w:r>
        <w:rPr>
          <w:bCs/>
          <w:color w:val="000000"/>
          <w:sz w:val="28"/>
          <w:szCs w:val="28"/>
        </w:rPr>
        <w:t xml:space="preserve"> 20</w:t>
      </w:r>
      <w:r>
        <w:rPr>
          <w:bCs/>
          <w:sz w:val="28"/>
          <w:szCs w:val="28"/>
        </w:rPr>
        <w:t>21г.</w:t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0</w:t>
      </w:r>
      <w:r>
        <w:rPr>
          <w:color w:val="000000"/>
          <w:sz w:val="28"/>
          <w:szCs w:val="28"/>
        </w:rPr>
        <w:t>.07.2021г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16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2.1 Пункт 4.8 измен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дополнить подпункт 4.8.2 абзацем следующего содержани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Тариф «Медицинская реабилитация пациентов, перенесших </w:t>
      </w:r>
      <w:r>
        <w:rPr>
          <w:rFonts w:eastAsia="Calibri"/>
          <w:sz w:val="28"/>
          <w:szCs w:val="28"/>
          <w:lang w:val="en-US" w:eastAsia="en-US"/>
        </w:rPr>
        <w:t>COVID</w:t>
      </w:r>
      <w:r>
        <w:rPr>
          <w:rFonts w:eastAsia="Calibri"/>
          <w:sz w:val="28"/>
          <w:szCs w:val="28"/>
          <w:lang w:eastAsia="en-US"/>
        </w:rPr>
        <w:t>-19, с применением телемедицинских технологий» используется при оказании помощи в соответствии с Распоряжением министерства здравоохранения       № 1406 от 25.06.2021 г. «О пилотном проекте по организации медицинской помощи пациентам, перенесшим новую коронавирусную инфекцию по профилю «медицинская реабилитация» с применением телемедицинских технологий»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 подпункте 4.8.14 после слов «услуги с применением телемедицинских технологий», дополнить словами «(кроме тарифа медицинской реабилитации пациентов, перенесших </w:t>
      </w:r>
      <w:r>
        <w:rPr>
          <w:rFonts w:eastAsia="Calibri"/>
          <w:sz w:val="28"/>
          <w:szCs w:val="28"/>
          <w:lang w:val="en-US" w:eastAsia="en-US"/>
        </w:rPr>
        <w:t>COVID</w:t>
      </w:r>
      <w:r>
        <w:rPr>
          <w:rFonts w:eastAsia="Calibri"/>
          <w:sz w:val="28"/>
          <w:szCs w:val="28"/>
          <w:lang w:eastAsia="en-US"/>
        </w:rPr>
        <w:t>-19, с применением телемедицинских технологий)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2 Приложение 1 к Тарифному соглашению измен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- исключив позиции 560045 ГБУЗ "ГБ" г.Бугуруслана и 560047 ГБУЗ "Бугурусланская РБ";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дополнив позицией 560275 ГБУЗ "ГБ" г.Бугуруслана со знаками «*» в графах 6-13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3 В таблице 1.3 приложения 2.1 к Тарифному соглашению исключить позицию "Бугурусланская РБ";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4 Приложение 2.2 к Тарифному соглашению изложить в новой редакции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5 Приложение 2.3 к Тарифному соглашению дополнить позицией: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391"/>
        <w:gridCol w:w="1840"/>
        <w:gridCol w:w="2060"/>
      </w:tblGrid>
      <w:tr>
        <w:trPr>
          <w:trHeight w:val="7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оплаты, спецкод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и/врачебная специальность/</w:t>
              <w:br/>
              <w:t>декретированные групп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едицинская реабилитация пациентов, перенесших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COVID</w:t>
            </w:r>
            <w:r>
              <w:rPr>
                <w:rFonts w:eastAsia="Calibri"/>
                <w:sz w:val="26"/>
                <w:szCs w:val="26"/>
                <w:lang w:eastAsia="en-US"/>
              </w:rPr>
              <w:t>-19, с применением телемедицинских технолог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27,4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27,46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6 Приложение 2.7 к Тарифному соглашению изложить в новой редакции в соответствии с приложением 2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7 В приложении 2.10 наименование медицинской организации ГБУЗ "Бугурусланская РБ" заменить на ГБУЗ "ГБ" г.Бугуруслана; 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8 Приложение 2.14 к Тарифному соглашению изложить в новой редакции в соответствии с приложением 3 к настоящему Соглашению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9 В приложении 3.5 к Тарифному соглашени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- изменить для </w:t>
      </w:r>
      <w:r>
        <w:rPr>
          <w:sz w:val="28"/>
          <w:szCs w:val="28"/>
        </w:rPr>
        <w:t>ГБУЗ "Городская больница" города Бугуруслана</w:t>
      </w:r>
      <w:r>
        <w:rPr>
          <w:bCs/>
          <w:spacing w:val="-4"/>
          <w:sz w:val="28"/>
          <w:szCs w:val="28"/>
        </w:rPr>
        <w:t xml:space="preserve"> МОЕР с 560045 на 560275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- исключить позицию 560047 ГБУЗ "Бугурусланская районная больница";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Cs/>
          <w:spacing w:val="-4"/>
          <w:sz w:val="28"/>
          <w:szCs w:val="28"/>
        </w:rPr>
        <w:t>2.10 Приложение 6.2 к Тарифному соглашению измен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- исключив позиции 560045 ГБУЗ "ГБ" г.Бугуруслана  и 560047 ГБУЗ "Бугурусланская РБ";</w:t>
      </w:r>
    </w:p>
    <w:p>
      <w:pPr>
        <w:pStyle w:val="Normal"/>
        <w:autoSpaceDE w:val="false"/>
        <w:ind w:firstLine="709"/>
        <w:jc w:val="both"/>
        <w:rPr/>
      </w:pPr>
      <w:r>
        <w:rPr/>
        <w:t>- дополнив следующей позицией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901"/>
        <w:gridCol w:w="1701"/>
        <w:gridCol w:w="1275"/>
        <w:gridCol w:w="1503"/>
      </w:tblGrid>
      <w:tr>
        <w:trPr>
          <w:trHeight w:val="7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Код МОЕР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 см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 ПНсмп i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ПНсмп i с уч К попр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275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"ГБ" г.Бугурус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3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63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1 Соглашение вступает в силу с момента подписания и распространяется на правоотношения, возникшие </w:t>
      </w:r>
      <w:r>
        <w:rPr>
          <w:bCs/>
          <w:color w:val="000000"/>
          <w:sz w:val="28"/>
          <w:szCs w:val="28"/>
        </w:rPr>
        <w:t>с 01.07.2021г.</w:t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370" w:leader="none"/>
        </w:tabs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0:00Z</dcterms:created>
  <dc:creator>riv</dc:creator>
  <dc:description/>
  <cp:keywords/>
  <dc:language>en-US</dc:language>
  <cp:lastModifiedBy>Мария О. Мананникова</cp:lastModifiedBy>
  <cp:lastPrinted>2021-06-01T10:13:00Z</cp:lastPrinted>
  <dcterms:modified xsi:type="dcterms:W3CDTF">2021-08-02T12:51:00Z</dcterms:modified>
  <cp:revision>24</cp:revision>
  <dc:subject/>
  <dc:title>ГЕНЕРАЛЬНОЕ ТАРИФНОЕ СОГЛАШЕНИЕ</dc:title>
</cp:coreProperties>
</file>